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Sample Personal Protective Equipment Selection Tool 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  <w:t>This sample PPE selection tool was designed to assist in the selection of appropriate PPE based on hazards present. This tool may not be inclusive.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9777" w:type="dxa"/>
        <w:jc w:val="left"/>
        <w:tblInd w:w="-50" w:type="dxa"/>
        <w:tblLayout w:type="fixed"/>
        <w:tblCellMar>
          <w:top w:w="29" w:type="dxa"/>
          <w:left w:w="43" w:type="dxa"/>
          <w:bottom w:w="29" w:type="dxa"/>
          <w:right w:w="43" w:type="dxa"/>
        </w:tblCellMar>
      </w:tblPr>
      <w:tblGrid>
        <w:gridCol w:w="3193"/>
        <w:gridCol w:w="3060"/>
        <w:gridCol w:w="3524"/>
      </w:tblGrid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CLOTHING &amp; ACCESSORIES</w:t>
            </w:r>
          </w:p>
        </w:tc>
      </w:tr>
      <w:tr>
        <w:trPr>
          <w:trHeight w:val="23" w:hRule="atLeast"/>
          <w:cantSplit w:val="true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1669918353"/>
            <w:bookmarkStart w:id="1" w:name="__Fieldmark__0_1669918353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king near moving parts or equipment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669918353"/>
            <w:bookmarkStart w:id="3" w:name="__Fieldmark__1_166991835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electrically energized equipme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47" w:hanging="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1669918353"/>
            <w:bookmarkStart w:id="5" w:name="__Fieldmark__2_1669918353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lled into equipme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669918353"/>
            <w:bookmarkStart w:id="7" w:name="__Fieldmark__3_166991835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669918353"/>
            <w:bookmarkStart w:id="9" w:name="__Fieldmark__4_166991835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669918353"/>
            <w:bookmarkStart w:id="11" w:name="__Fieldmark__5_166991835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clothing fit closely to the body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1669918353"/>
            <w:bookmarkStart w:id="13" w:name="__Fieldmark__7_166991835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1669918353"/>
            <w:bookmarkStart w:id="15" w:name="__Fieldmark__8_1669918353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dangling articles worn, except for medical alert bracelets which may be worn with transparent bands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1669918353"/>
            <w:bookmarkStart w:id="17" w:name="__Fieldmark__9_166991835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1669918353"/>
            <w:bookmarkStart w:id="19" w:name="__Fieldmark__10_1669918353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cranial &amp; facial hair confined or worn at a length that prevents it from being snagged or caught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1669918353"/>
            <w:bookmarkStart w:id="21" w:name="__Fieldmark__11_166991835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1669918353"/>
            <w:bookmarkStart w:id="23" w:name="__Fieldmark__12_1669918353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1669918353"/>
            <w:bookmarkStart w:id="25" w:name="__Fieldmark__13_166991835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head-bangers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1669918353"/>
            <w:bookmarkStart w:id="27" w:name="__Fieldmark__14_166991835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energized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1669918353"/>
            <w:bookmarkStart w:id="29" w:name="__Fieldmark__15_166991835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moving parts or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1669918353"/>
            <w:bookmarkStart w:id="31" w:name="__Fieldmark__16_166991835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1669918353"/>
            <w:bookmarkStart w:id="33" w:name="__Fieldmark__17_166991835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92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1669918353"/>
            <w:bookmarkStart w:id="35" w:name="__Fieldmark__19_1669918353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0_1669918353"/>
            <w:bookmarkStart w:id="37" w:name="__Fieldmark__20_1669918353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1_1669918353"/>
            <w:bookmarkStart w:id="39" w:name="__Fieldmark__21_1669918353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1669918353"/>
            <w:bookmarkStart w:id="41" w:name="__Fieldmark__22_1669918353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1669918353"/>
            <w:bookmarkStart w:id="43" w:name="__Fieldmark__23_166991835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1669918353"/>
            <w:bookmarkStart w:id="45" w:name="__Fieldmark__24_166991835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1669918353"/>
            <w:bookmarkStart w:id="47" w:name="__Fieldmark__25_1669918353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1669918353"/>
            <w:bookmarkStart w:id="49" w:name="__Fieldmark__26_1669918353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1669918353"/>
            <w:bookmarkStart w:id="51" w:name="__Fieldmark__27_1669918353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1669918353"/>
            <w:bookmarkStart w:id="53" w:name="__Fieldmark__28_1669918353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30_1669918353"/>
            <w:bookmarkStart w:id="55" w:name="__Fieldmark__30_1669918353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1_1669918353"/>
            <w:bookmarkStart w:id="57" w:name="__Fieldmark__31_1669918353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2_1669918353"/>
            <w:bookmarkStart w:id="59" w:name="__Fieldmark__32_166991835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rd ha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3_1669918353"/>
            <w:bookmarkStart w:id="61" w:name="__Fieldmark__33_1669918353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 (Gener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4_1669918353"/>
            <w:bookmarkStart w:id="63" w:name="__Fieldmark__34_1669918353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Electric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5_1669918353"/>
            <w:bookmarkStart w:id="65" w:name="__Fieldmark__35_1669918353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407" w:leader="none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1669918353"/>
            <w:bookmarkStart w:id="67" w:name="__Fieldmark__36_1669918353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 (Vertical impact &amp; penetration)</w:t>
            </w:r>
          </w:p>
          <w:p>
            <w:pPr>
              <w:pStyle w:val="Normal"/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7_1669918353"/>
            <w:bookmarkStart w:id="69" w:name="__Fieldmark__37_1669918353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I (Horizontal impact, vertical impact &amp; penetration)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8_1669918353"/>
            <w:bookmarkStart w:id="71" w:name="__Fieldmark__38_1669918353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ir net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9_1669918353"/>
            <w:bookmarkStart w:id="73" w:name="__Fieldmark__39_1669918353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E &amp; FACE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1_1669918353"/>
            <w:bookmarkStart w:id="75" w:name="__Fieldmark__41_1669918353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2_1669918353"/>
            <w:bookmarkStart w:id="77" w:name="__Fieldmark__42_1669918353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3_1669918353"/>
            <w:bookmarkStart w:id="79" w:name="__Fieldmark__43_1669918353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4_1669918353"/>
            <w:bookmarkStart w:id="81" w:name="__Fieldmark__44_1669918353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w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5_1669918353"/>
            <w:bookmarkStart w:id="83" w:name="__Fieldmark__45_1669918353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6_1669918353"/>
            <w:bookmarkStart w:id="85" w:name="__Fieldmark__46_1669918353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rill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7_1669918353"/>
            <w:bookmarkStart w:id="87" w:name="__Fieldmark__47_1669918353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mmering</w:t>
              <w:tab/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8_1669918353"/>
            <w:bookmarkStart w:id="89" w:name="__Fieldmark__48_1669918353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9_1669918353"/>
            <w:bookmarkStart w:id="91" w:name="__Fieldmark__49_1669918353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unch press operation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50_1669918353"/>
            <w:bookmarkStart w:id="93" w:name="__Fieldmark__50_1669918353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51_1669918353"/>
            <w:bookmarkStart w:id="95" w:name="__Fieldmark__51_1669918353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2_1669918353"/>
            <w:bookmarkStart w:id="97" w:name="__Fieldmark__52_1669918353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3_1669918353"/>
            <w:bookmarkStart w:id="99" w:name="__Fieldmark__53_1669918353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4_1669918353"/>
            <w:bookmarkStart w:id="101" w:name="__Fieldmark__54_1669918353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6_1669918353"/>
            <w:bookmarkStart w:id="103" w:name="__Fieldmark__56_1669918353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7_1669918353"/>
            <w:bookmarkStart w:id="105" w:name="__Fieldmark__57_1669918353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8_1669918353"/>
            <w:bookmarkStart w:id="107" w:name="__Fieldmark__58_1669918353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9_1669918353"/>
            <w:bookmarkStart w:id="109" w:name="__Fieldmark__59_1669918353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60_1669918353"/>
            <w:bookmarkStart w:id="111" w:name="__Fieldmark__60_1669918353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61_1669918353"/>
            <w:bookmarkStart w:id="113" w:name="__Fieldmark__61_1669918353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2_1669918353"/>
            <w:bookmarkStart w:id="115" w:name="__Fieldmark__62_1669918353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 xml:space="preserve">Wind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3_1669918353"/>
            <w:bookmarkStart w:id="117" w:name="__Fieldmark__63_1669918353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64_1669918353"/>
            <w:bookmarkStart w:id="119" w:name="__Fieldmark__64_1669918353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6_1669918353"/>
            <w:bookmarkStart w:id="121" w:name="__Fieldmark__66_1669918353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7_1669918353"/>
            <w:bookmarkStart w:id="123" w:name="__Fieldmark__67_1669918353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8_1669918353"/>
            <w:bookmarkStart w:id="125" w:name="__Fieldmark__68_1669918353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lasses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9_1669918353"/>
            <w:bookmarkStart w:id="127" w:name="__Fieldmark__69_1669918353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de shie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70_1669918353"/>
            <w:bookmarkStart w:id="129" w:name="__Fieldmark__70_1669918353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oggle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71_1669918353"/>
            <w:bookmarkStart w:id="131" w:name="__Fieldmark__71_1669918353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n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72_1669918353"/>
            <w:bookmarkStart w:id="133" w:name="__Fieldmark__72_1669918353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vente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73_1669918353"/>
            <w:bookmarkStart w:id="135" w:name="__Fieldmark__73_1669918353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Helme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hade #</w:t>
            </w:r>
            <w:r>
              <w:fldChar w:fldCharType="begin">
                <w:ffData>
                  <w:name w:val="Text8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  <w:r>
              <w:rPr>
                <w:bCs/>
                <w:sz w:val="20"/>
                <w:szCs w:val="20"/>
              </w:rPr>
              <w:t xml:space="preserve"> </w:t>
              <w:tab/>
              <w:tab/>
              <w:t xml:space="preserve"> goggl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75_1669918353"/>
            <w:bookmarkStart w:id="137" w:name="__Fieldmark__75_1669918353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ace Shiel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76_1669918353"/>
            <w:bookmarkStart w:id="139" w:name="__Fieldmark__76_1669918353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LIMB &amp; BODY PROTECTION – GENERA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7_1669918353"/>
            <w:bookmarkStart w:id="141" w:name="__Fieldmark__77_1669918353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78_1669918353"/>
            <w:bookmarkStart w:id="143" w:name="__Fieldmark__78_1669918353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9_1669918353"/>
            <w:bookmarkStart w:id="145" w:name="__Fieldmark__79_1669918353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80_1669918353"/>
            <w:bookmarkStart w:id="147" w:name="__Fieldmark__80_1669918353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81_1669918353"/>
            <w:bookmarkStart w:id="149" w:name="__Fieldmark__81_1669918353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82_1669918353"/>
            <w:bookmarkStart w:id="151" w:name="__Fieldmark__82_1669918353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83_1669918353"/>
            <w:bookmarkStart w:id="153" w:name="__Fieldmark__83_1669918353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84_1669918353"/>
            <w:bookmarkStart w:id="155" w:name="__Fieldmark__84_1669918353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85_1669918353"/>
            <w:bookmarkStart w:id="157" w:name="__Fieldmark__85_1669918353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86_1669918353"/>
            <w:bookmarkStart w:id="159" w:name="__Fieldmark__86_1669918353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87_1669918353"/>
            <w:bookmarkStart w:id="161" w:name="__Fieldmark__87_1669918353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88_1669918353"/>
            <w:bookmarkStart w:id="163" w:name="__Fieldmark__88_1669918353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89_1669918353"/>
            <w:bookmarkStart w:id="165" w:name="__Fieldmark__89_1669918353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90_1669918353"/>
            <w:bookmarkStart w:id="167" w:name="__Fieldmark__90_1669918353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91_1669918353"/>
            <w:bookmarkStart w:id="169" w:name="__Fieldmark__91_1669918353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92_1669918353"/>
            <w:bookmarkStart w:id="171" w:name="__Fieldmark__92_1669918353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93_1669918353"/>
            <w:bookmarkStart w:id="173" w:name="__Fieldmark__93_1669918353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95_1669918353"/>
            <w:bookmarkStart w:id="175" w:name="__Fieldmark__95_1669918353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96_1669918353"/>
            <w:bookmarkStart w:id="177" w:name="__Fieldmark__96_1669918353"/>
            <w:bookmarkEnd w:id="1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97_1669918353"/>
            <w:bookmarkStart w:id="179" w:name="__Fieldmark__97_1669918353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ver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98_1669918353"/>
            <w:bookmarkStart w:id="181" w:name="__Fieldmark__98_1669918353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ingea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99_1669918353"/>
            <w:bookmarkStart w:id="183" w:name="__Fieldmark__99_1669918353"/>
            <w:bookmarkEnd w:id="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pr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00_1669918353"/>
            <w:bookmarkStart w:id="185" w:name="__Fieldmark__100_1669918353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Protective leggings &amp; chap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01_1669918353"/>
            <w:bookmarkStart w:id="187" w:name="__Fieldmark__101_1669918353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ab coa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02_1669918353"/>
            <w:bookmarkStart w:id="189" w:name="__Fieldmark__102_1669918353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 sui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03_1669918353"/>
            <w:bookmarkStart w:id="191" w:name="__Fieldmark__103_1669918353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leath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04_1669918353"/>
            <w:bookmarkStart w:id="193" w:name="__Fieldmark__104_1669918353"/>
            <w:bookmarkEnd w:id="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05_1669918353"/>
            <w:bookmarkStart w:id="195" w:name="__Fieldmark__105_1669918353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06_1669918353"/>
            <w:bookmarkStart w:id="197" w:name="__Fieldmark__106_1669918353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Other: </w:t>
            </w:r>
            <w:r>
              <w:fldChar w:fldCharType="begin">
                <w:ffData>
                  <w:name w:val="Text8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LIMB &amp; BODY PROTECTION – HAN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08_1669918353"/>
            <w:bookmarkStart w:id="199" w:name="__Fieldmark__108_1669918353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09_1669918353"/>
            <w:bookmarkStart w:id="201" w:name="__Fieldmark__109_1669918353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10_1669918353"/>
            <w:bookmarkStart w:id="203" w:name="__Fieldmark__110_1669918353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11_1669918353"/>
            <w:bookmarkStart w:id="205" w:name="__Fieldmark__111_1669918353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12_1669918353"/>
            <w:bookmarkStart w:id="207" w:name="__Fieldmark__112_1669918353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13_1669918353"/>
            <w:bookmarkStart w:id="209" w:name="__Fieldmark__113_1669918353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14_1669918353"/>
            <w:bookmarkStart w:id="211" w:name="__Fieldmark__114_1669918353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15_1669918353"/>
            <w:bookmarkStart w:id="213" w:name="__Fieldmark__115_1669918353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16_1669918353"/>
            <w:bookmarkStart w:id="215" w:name="__Fieldmark__116_1669918353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17_1669918353"/>
            <w:bookmarkStart w:id="217" w:name="__Fieldmark__117_1669918353"/>
            <w:bookmarkEnd w:id="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18_1669918353"/>
            <w:bookmarkStart w:id="219" w:name="__Fieldmark__118_1669918353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19_1669918353"/>
            <w:bookmarkStart w:id="221" w:name="__Fieldmark__119_1669918353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20_1669918353"/>
            <w:bookmarkStart w:id="223" w:name="__Fieldmark__120_1669918353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21_1669918353"/>
            <w:bookmarkStart w:id="225" w:name="__Fieldmark__121_1669918353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22_1669918353"/>
            <w:bookmarkStart w:id="227" w:name="__Fieldmark__122_1669918353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23_1669918353"/>
            <w:bookmarkStart w:id="229" w:name="__Fieldmark__123_1669918353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24_1669918353"/>
            <w:bookmarkStart w:id="231" w:name="__Fieldmark__124_1669918353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25_1669918353"/>
            <w:bookmarkStart w:id="233" w:name="__Fieldmark__125_1669918353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27_1669918353"/>
            <w:bookmarkStart w:id="235" w:name="__Fieldmark__127_1669918353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28_1669918353"/>
            <w:bookmarkStart w:id="237" w:name="__Fieldmark__128_1669918353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29_1669918353"/>
            <w:bookmarkStart w:id="239" w:name="__Fieldmark__129_1669918353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lov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ngth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30_1669918353"/>
            <w:bookmarkStart w:id="241" w:name="__Fieldmark__130_1669918353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and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31_1669918353"/>
            <w:bookmarkStart w:id="243" w:name="__Fieldmark__131_1669918353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untle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ped at Wrists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32_1669918353"/>
            <w:bookmarkStart w:id="245" w:name="__Fieldmark__132_1669918353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33_1669918353"/>
            <w:bookmarkStart w:id="247" w:name="__Fieldmark__133_1669918353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34_1669918353"/>
            <w:bookmarkStart w:id="249" w:name="__Fieldmark__134_1669918353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tton or Canva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35_1669918353"/>
            <w:bookmarkStart w:id="251" w:name="__Fieldmark__135_1669918353"/>
            <w:bookmarkEnd w:id="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ath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36_1669918353"/>
            <w:bookmarkStart w:id="253" w:name="__Fieldmark__136_1669918353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37_1669918353"/>
            <w:bookmarkStart w:id="255" w:name="__Fieldmark__137_1669918353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38_1669918353"/>
            <w:bookmarkStart w:id="257" w:name="__Fieldmark__138_1669918353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39_1669918353"/>
            <w:bookmarkStart w:id="259" w:name="__Fieldmark__139_1669918353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Kevla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40_1669918353"/>
            <w:bookmarkStart w:id="261" w:name="__Fieldmark__140_1669918353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tal Mesh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41_1669918353"/>
            <w:bookmarkStart w:id="263" w:name="__Fieldmark__141_1669918353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tril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42_1669918353"/>
            <w:bookmarkStart w:id="265" w:name="__Fieldmark__142_1669918353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C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43_1669918353"/>
            <w:bookmarkStart w:id="267" w:name="__Fieldmark__143_1669918353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A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44_1669918353"/>
            <w:bookmarkStart w:id="269" w:name="__Fieldmark__144_1669918353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ubb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45_1669918353"/>
            <w:bookmarkStart w:id="271" w:name="__Fieldmark__145_1669918353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oprene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46_1669918353"/>
            <w:bookmarkStart w:id="273" w:name="__Fieldmark__146_1669918353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ive sleev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47_1669918353"/>
            <w:bookmarkStart w:id="275" w:name="__Fieldmark__147_1669918353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FOOT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49_1669918353"/>
            <w:bookmarkStart w:id="277" w:name="__Fieldmark__149_1669918353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50_1669918353"/>
            <w:bookmarkStart w:id="279" w:name="__Fieldmark__150_1669918353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51_1669918353"/>
            <w:bookmarkStart w:id="281" w:name="__Fieldmark__151_1669918353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52_1669918353"/>
            <w:bookmarkStart w:id="283" w:name="__Fieldmark__152_1669918353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53_1669918353"/>
            <w:bookmarkStart w:id="285" w:name="__Fieldmark__153_1669918353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t 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54_1669918353"/>
            <w:bookmarkStart w:id="287" w:name="__Fieldmark__154_1669918353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on uneven terrain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55_1669918353"/>
            <w:bookmarkStart w:id="289" w:name="__Fieldmark__155_1669918353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pery surfac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56_1669918353"/>
            <w:bookmarkStart w:id="291" w:name="__Fieldmark__156_1669918353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57_1669918353"/>
            <w:bookmarkStart w:id="293" w:name="__Fieldmark__157_1669918353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58_1669918353"/>
            <w:bookmarkStart w:id="295" w:name="__Fieldmark__158_1669918353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from ladders or scaffo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59_1669918353"/>
            <w:bookmarkStart w:id="297" w:name="__Fieldmark__159_1669918353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61_1669918353"/>
            <w:bookmarkStart w:id="299" w:name="__Fieldmark__161_1669918353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62_1669918353"/>
            <w:bookmarkStart w:id="301" w:name="__Fieldmark__162_1669918353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63_1669918353"/>
            <w:bookmarkStart w:id="303" w:name="__Fieldmark__163_1669918353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64_1669918353"/>
            <w:bookmarkStart w:id="305" w:name="__Fieldmark__164_1669918353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65_1669918353"/>
            <w:bookmarkStart w:id="307" w:name="__Fieldmark__165_1669918353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66_1669918353"/>
            <w:bookmarkStart w:id="309" w:name="__Fieldmark__166_1669918353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67_1669918353"/>
            <w:bookmarkStart w:id="311" w:name="__Fieldmark__167_1669918353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68_1669918353"/>
            <w:bookmarkStart w:id="313" w:name="__Fieldmark__168_1669918353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69_1669918353"/>
            <w:bookmarkStart w:id="315" w:name="__Fieldmark__169_1669918353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70_1669918353"/>
            <w:bookmarkStart w:id="317" w:name="__Fieldmark__170_1669918353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71_1669918353"/>
            <w:bookmarkStart w:id="319" w:name="__Fieldmark__171_1669918353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72_1669918353"/>
            <w:bookmarkStart w:id="321" w:name="__Fieldmark__172_1669918353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longed submersion in wate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73_1669918353"/>
            <w:bookmarkStart w:id="323" w:name="__Fieldmark__173_1669918353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s, trips &amp; f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74_1669918353"/>
            <w:bookmarkStart w:id="325" w:name="__Fieldmark__174_1669918353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s the workers clothing from contamin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75_1669918353"/>
            <w:bookmarkStart w:id="327" w:name="__Fieldmark__175_1669918353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</w:t>
            </w:r>
            <w:r>
              <w:rPr>
                <w:bCs/>
                <w:sz w:val="20"/>
                <w:szCs w:val="20"/>
                <w:u w:val="single"/>
              </w:rPr>
              <w:t>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176_1669918353"/>
            <w:bookmarkStart w:id="329" w:name="__Fieldmark__176_1669918353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177_1669918353"/>
            <w:bookmarkStart w:id="331" w:name="__Fieldmark__177_1669918353"/>
            <w:bookmarkEnd w:id="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178_1669918353"/>
            <w:bookmarkStart w:id="333" w:name="__Fieldmark__178_1669918353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shoes or boot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179_1669918353"/>
            <w:bookmarkStart w:id="335" w:name="__Fieldmark__179_1669918353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180_1669918353"/>
            <w:bookmarkStart w:id="337" w:name="__Fieldmark__180_1669918353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ure resistance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181_1669918353"/>
            <w:bookmarkStart w:id="339" w:name="__Fieldmark__181_1669918353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182_1669918353"/>
            <w:bookmarkStart w:id="341" w:name="__Fieldmark__182_1669918353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tarsal protection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183_1669918353"/>
            <w:bookmarkStart w:id="343" w:name="__Fieldmark__183_1669918353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184_1669918353"/>
            <w:bookmarkStart w:id="345" w:name="__Fieldmark__184_1669918353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 Shock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185_1669918353"/>
            <w:bookmarkStart w:id="347" w:name="__Fieldmark__185_1669918353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Resistant)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186_1669918353"/>
            <w:bookmarkStart w:id="349" w:name="__Fieldmark__186_1669918353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 (static dissipation) 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187_1669918353"/>
            <w:bookmarkStart w:id="351" w:name="__Fieldmark__187_1669918353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insaw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188_1669918353"/>
            <w:bookmarkStart w:id="353" w:name="__Fieldmark__188_1669918353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189_1669918353"/>
            <w:bookmarkStart w:id="355" w:name="__Fieldmark__189_1669918353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X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190_1669918353"/>
            <w:bookmarkStart w:id="357" w:name="__Fieldmark__190_1669918353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191_1669918353"/>
            <w:bookmarkStart w:id="359" w:name="__Fieldmark__191_1669918353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resist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192_1669918353"/>
            <w:bookmarkStart w:id="361" w:name="__Fieldmark__192_1669918353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193_1669918353"/>
            <w:bookmarkStart w:id="363" w:name="__Fieldmark__193_1669918353"/>
            <w:bookmarkEnd w:id="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Ankle height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194_1669918353"/>
            <w:bookmarkStart w:id="365" w:name="__Fieldmark__194_1669918353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4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195_1669918353"/>
            <w:bookmarkStart w:id="367" w:name="__Fieldmark__195_1669918353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6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196_1669918353"/>
            <w:bookmarkStart w:id="369" w:name="__Fieldmark__196_1669918353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8”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197_1669918353"/>
            <w:bookmarkStart w:id="371" w:name="__Fieldmark__197_1669918353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oot cov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198_1669918353"/>
            <w:bookmarkStart w:id="373" w:name="__Fieldmark__198_1669918353"/>
            <w:bookmarkEnd w:id="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8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HIGH-VISIBILITY SAFETY APPARE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00_1669918353"/>
            <w:bookmarkStart w:id="375" w:name="__Fieldmark__200_1669918353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vehicle traffic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01_1669918353"/>
            <w:bookmarkStart w:id="377" w:name="__Fieldmark__201_1669918353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near moving parts &amp; equipment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02_1669918353"/>
            <w:bookmarkStart w:id="379" w:name="__Fieldmark__202_1669918353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04_1669918353"/>
            <w:bookmarkStart w:id="381" w:name="__Fieldmark__204_1669918353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ruck by vehicle, or parts or moving equipment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05_1669918353"/>
            <w:bookmarkStart w:id="383" w:name="__Fieldmark__205_1669918353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07_1669918353"/>
            <w:bookmarkStart w:id="385" w:name="__Fieldmark__207_1669918353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08_1669918353"/>
            <w:bookmarkStart w:id="387" w:name="__Fieldmark__208_1669918353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09_1669918353"/>
            <w:bookmarkStart w:id="389" w:name="__Fieldmark__209_1669918353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igh visibility outerwear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407" w:leader="none"/>
                <w:tab w:val="right" w:pos="8640" w:leader="none"/>
              </w:tabs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 away design required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10_1669918353"/>
            <w:bookmarkStart w:id="391" w:name="__Fieldmark__210_1669918353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11_1669918353"/>
            <w:bookmarkStart w:id="393" w:name="__Fieldmark__211_1669918353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left" w:pos="497" w:leader="none"/>
                <w:tab w:val="center" w:pos="587" w:leader="none"/>
                <w:tab w:val="right" w:pos="8640" w:leader="none"/>
              </w:tabs>
              <w:spacing w:before="120" w:after="120"/>
              <w:ind w:left="497" w:hanging="45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spacing w:before="120" w:after="120"/>
              <w:ind w:left="49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12_1669918353"/>
            <w:bookmarkStart w:id="395" w:name="__Fieldmark__212_1669918353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13_1669918353"/>
            <w:bookmarkStart w:id="397" w:name="__Fieldmark__213_1669918353"/>
            <w:bookmarkEnd w:id="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14_1669918353"/>
            <w:bookmarkStart w:id="399" w:name="__Fieldmark__214_1669918353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15_1669918353"/>
            <w:bookmarkStart w:id="401" w:name="__Fieldmark__215_1669918353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ME RESISTANT CLOTHING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17_1669918353"/>
            <w:bookmarkStart w:id="403" w:name="__Fieldmark__217_1669918353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18_1669918353"/>
            <w:bookmarkStart w:id="405" w:name="__Fieldmark__218_1669918353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19_1669918353"/>
            <w:bookmarkStart w:id="407" w:name="__Fieldmark__219_1669918353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20_1669918353"/>
            <w:bookmarkStart w:id="409" w:name="__Fieldmark__220_1669918353"/>
            <w:bookmarkEnd w:id="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energized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21_1669918353"/>
            <w:bookmarkStart w:id="411" w:name="__Fieldmark__221_1669918353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las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22_1669918353"/>
            <w:bookmarkStart w:id="413" w:name="__Fieldmark__222_1669918353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self-heating chemical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23_1669918353"/>
            <w:bookmarkStart w:id="415" w:name="__Fieldmark__223_1669918353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25_1669918353"/>
            <w:bookmarkStart w:id="417" w:name="__Fieldmark__225_1669918353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 shock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26_1669918353"/>
            <w:bookmarkStart w:id="419" w:name="__Fieldmark__226_1669918353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27_1669918353"/>
            <w:bookmarkStart w:id="421" w:name="__Fieldmark__227_1669918353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28_1669918353"/>
            <w:bookmarkStart w:id="423" w:name="__Fieldmark__228_1669918353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29_1669918353"/>
            <w:bookmarkStart w:id="425" w:name="__Fieldmark__229_1669918353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31_1669918353"/>
            <w:bookmarkStart w:id="427" w:name="__Fieldmark__231_1669918353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32_1669918353"/>
            <w:bookmarkStart w:id="429" w:name="__Fieldmark__232_1669918353"/>
            <w:bookmarkEnd w:id="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33_1669918353"/>
            <w:bookmarkStart w:id="431" w:name="__Fieldmark__233_1669918353"/>
            <w:bookmarkEnd w:id="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sist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34_1669918353"/>
            <w:bookmarkStart w:id="433" w:name="__Fieldmark__234_1669918353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tard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35_1669918353"/>
            <w:bookmarkStart w:id="435" w:name="__Fieldmark__235_1669918353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c flash clothing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36_1669918353"/>
            <w:bookmarkStart w:id="437" w:name="__Fieldmark__236_1669918353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37_1669918353"/>
            <w:bookmarkStart w:id="439" w:name="__Fieldmark__237_1669918353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1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38_1669918353"/>
            <w:bookmarkStart w:id="441" w:name="__Fieldmark__238_1669918353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2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39_1669918353"/>
            <w:bookmarkStart w:id="443" w:name="__Fieldmark__239_1669918353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3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40_1669918353"/>
            <w:bookmarkStart w:id="445" w:name="__Fieldmark__240_1669918353"/>
            <w:bookmarkEnd w:id="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4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41_1669918353"/>
            <w:bookmarkStart w:id="447" w:name="__Fieldmark__241_1669918353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RESPIRATORY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42_1669918353"/>
            <w:bookmarkStart w:id="449" w:name="__Fieldmark__242_1669918353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  <w:tab/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43_1669918353"/>
            <w:bookmarkStart w:id="451" w:name="__Fieldmark__243_1669918353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44_1669918353"/>
            <w:bookmarkStart w:id="453" w:name="__Fieldmark__244_1669918353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45_1669918353"/>
            <w:bookmarkStart w:id="455" w:name="__Fieldmark__245_1669918353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46_1669918353"/>
            <w:bookmarkStart w:id="457" w:name="__Fieldmark__246_1669918353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47_1669918353"/>
            <w:bookmarkStart w:id="459" w:name="__Fieldmark__247_1669918353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48_1669918353"/>
            <w:bookmarkStart w:id="461" w:name="__Fieldmark__248_1669918353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49_1669918353"/>
            <w:bookmarkStart w:id="463" w:name="__Fieldmark__249_1669918353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molition of concrete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50_1669918353"/>
            <w:bookmarkStart w:id="465" w:name="__Fieldmark__250_1669918353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51_1669918353"/>
            <w:bookmarkStart w:id="467" w:name="__Fieldmark__251_1669918353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52_1669918353"/>
            <w:bookmarkStart w:id="469" w:name="__Fieldmark__252_1669918353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  <w:r>
              <w:rPr>
                <w:sz w:val="20"/>
                <w:szCs w:val="20"/>
                <w:lang w:val="en-CA"/>
              </w:rPr>
              <w:t>articulat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53_1669918353"/>
            <w:bookmarkStart w:id="471" w:name="__Fieldmark__253_1669918353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ses or vapour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54_1669918353"/>
            <w:bookmarkStart w:id="473" w:name="__Fieldmark__254_1669918353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56_1669918353"/>
            <w:bookmarkStart w:id="475" w:name="__Fieldmark__256_1669918353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57_1669918353"/>
            <w:bookmarkStart w:id="477" w:name="__Fieldmark__257_1669918353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58_1669918353"/>
            <w:bookmarkStart w:id="479" w:name="__Fieldmark__258_1669918353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spiratory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suppl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59_1669918353"/>
            <w:bookmarkStart w:id="481" w:name="__Fieldmark__259_1669918353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BA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60_1669918353"/>
            <w:bookmarkStart w:id="483" w:name="__Fieldmark__260_1669918353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ir-Lin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61_1669918353"/>
            <w:bookmarkStart w:id="485" w:name="__Fieldmark__261_1669918353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scap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purif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62_1669918353"/>
            <w:bookmarkStart w:id="487" w:name="__Fieldmark__262_1669918353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ispo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63_1669918353"/>
            <w:bookmarkStart w:id="489" w:name="__Fieldmark__263_1669918353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u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64_1669918353"/>
            <w:bookmarkStart w:id="491" w:name="__Fieldmark__264_1669918353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powered full-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65_1669918353"/>
            <w:bookmarkStart w:id="493" w:name="__Fieldmark__265_1669918353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wered full-fac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er/Cartridge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66_1669918353"/>
            <w:bookmarkStart w:id="495" w:name="__Fieldmark__266_1669918353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95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67_1669918353"/>
            <w:bookmarkStart w:id="497" w:name="__Fieldmark__267_1669918353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10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68_1669918353"/>
            <w:bookmarkStart w:id="499" w:name="__Fieldmark__268_1669918353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V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69_1669918353"/>
            <w:bookmarkStart w:id="501" w:name="__Fieldmark__269_1669918353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lti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-out __________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70_1669918353"/>
            <w:bookmarkStart w:id="503" w:name="__Fieldmark__270_1669918353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</w:rPr>
              <w:t>HEARING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72_1669918353"/>
            <w:bookmarkStart w:id="505" w:name="__Fieldmark__272_1669918353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in a noisy environ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73_1669918353"/>
            <w:bookmarkStart w:id="507" w:name="__Fieldmark__273_1669918353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ing noisy tools &amp;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74_1669918353"/>
            <w:bookmarkStart w:id="509" w:name="__Fieldmark__274_1669918353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76_1669918353"/>
            <w:bookmarkStart w:id="511" w:name="__Fieldmark__276_1669918353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los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77_1669918353"/>
            <w:bookmarkStart w:id="513" w:name="__Fieldmark__277_1669918353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innitu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78_1669918353"/>
            <w:bookmarkStart w:id="515" w:name="__Fieldmark__278_1669918353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80_1669918353"/>
            <w:bookmarkStart w:id="517" w:name="__Fieldmark__280_1669918353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281_1669918353"/>
            <w:bookmarkStart w:id="519" w:name="__Fieldmark__281_1669918353"/>
            <w:bookmarkEnd w:id="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282_1669918353"/>
            <w:bookmarkStart w:id="521" w:name="__Fieldmark__282_1669918353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 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283_1669918353"/>
            <w:bookmarkStart w:id="523" w:name="__Fieldmark__283_1669918353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ngl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284_1669918353"/>
            <w:bookmarkStart w:id="525" w:name="__Fieldmark__284_1669918353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oubl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/>
            </w:pPr>
            <w:r>
              <w:rPr>
                <w:sz w:val="20"/>
                <w:szCs w:val="20"/>
              </w:rPr>
              <w:t>Devi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285_1669918353"/>
            <w:bookmarkStart w:id="527" w:name="__Fieldmark__285_1669918353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plug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286_1669918353"/>
            <w:bookmarkStart w:id="529" w:name="__Fieldmark__286_1669918353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anal cap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287_1669918353"/>
            <w:bookmarkStart w:id="531" w:name="__Fieldmark__287_1669918353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muff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288_1669918353"/>
            <w:bookmarkStart w:id="533" w:name="__Fieldmark__288_1669918353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5+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289_1669918353"/>
            <w:bookmarkStart w:id="535" w:name="__Fieldmark__289_1669918353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0+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290_1669918353"/>
            <w:bookmarkStart w:id="537" w:name="__Fieldmark__290_1669918353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</w:tbl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</w:rPr>
        <w:t xml:space="preserve">Work area: __________________________________________________________________    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  <w:bCs/>
        </w:rPr>
      </w:pPr>
      <w:r>
        <w:rPr>
          <w:b/>
        </w:rPr>
        <w:t>Job/Task: ___________________________________________________________________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  <w:bCs/>
        </w:rPr>
        <w:t>Assessment conducted by</w:t>
      </w:r>
      <w:r>
        <w:rPr>
          <w:b/>
        </w:rPr>
        <w:t>: ____________________________________________________</w:t>
        <w:tab/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/>
      </w:pPr>
      <w:r>
        <w:rPr>
          <w:b/>
          <w:bCs/>
        </w:rPr>
        <w:t>Date of assessment:</w:t>
      </w:r>
      <w:r>
        <w:rPr>
          <w:b/>
        </w:rPr>
        <w:t xml:space="preserve"> 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2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368"/>
        </w:tabs>
        <w:ind w:left="1152" w:hanging="144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224" w:hanging="144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4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280" w:after="1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before="280" w:after="120"/>
      <w:ind w:left="0" w:hanging="0"/>
      <w:jc w:val="center"/>
      <w:outlineLvl w:val="0"/>
    </w:pPr>
    <w:rPr>
      <w:color w:val="00ACC6"/>
      <w:sz w:val="28"/>
    </w:rPr>
  </w:style>
  <w:style w:type="paragraph" w:styleId="Heading2">
    <w:name w:val="Heading 2"/>
    <w:basedOn w:val="Footer"/>
    <w:next w:val="Normal"/>
    <w:qFormat/>
    <w:pPr>
      <w:numPr>
        <w:ilvl w:val="1"/>
        <w:numId w:val="1"/>
      </w:numPr>
      <w:outlineLvl w:val="1"/>
    </w:pPr>
    <w:rPr>
      <w:b/>
      <w:color w:val="00ACC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0"/>
      <w:ind w:left="432" w:hanging="432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color w:val="00ACC6"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character" w:styleId="Heading1Char">
    <w:name w:val="Heading 1 Char"/>
    <w:qFormat/>
    <w:rPr>
      <w:rFonts w:ascii="Arial" w:hAnsi="Arial" w:cs="Arial"/>
      <w:b/>
      <w:bCs/>
      <w:color w:val="00ACC6"/>
      <w:sz w:val="28"/>
      <w:szCs w:val="22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5Char">
    <w:name w:val="Heading 5 Char"/>
    <w:qFormat/>
    <w:rPr>
      <w:rFonts w:ascii="Arial" w:hAnsi="Arial" w:cs="Arial"/>
      <w:b/>
      <w:sz w:val="22"/>
      <w:szCs w:val="22"/>
    </w:rPr>
  </w:style>
  <w:style w:type="character" w:styleId="Heading6Char">
    <w:name w:val="Heading 6 Char"/>
    <w:qFormat/>
    <w:rPr>
      <w:rFonts w:ascii="Arial" w:hAnsi="Arial" w:cs="Arial"/>
      <w:b/>
      <w:bCs/>
      <w:sz w:val="22"/>
      <w:szCs w:val="22"/>
    </w:rPr>
  </w:style>
  <w:style w:type="character" w:styleId="Heading8Char">
    <w:name w:val="Heading 8 Char"/>
    <w:qFormat/>
    <w:rPr>
      <w:rFonts w:ascii="Arial" w:hAnsi="Arial" w:cs="Arial"/>
      <w:b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2"/>
      <w:szCs w:val="20"/>
    </w:rPr>
  </w:style>
  <w:style w:type="paragraph" w:styleId="ListBullet">
    <w:name w:val="List Bullet"/>
    <w:basedOn w:val="Normal"/>
    <w:qFormat/>
    <w:pPr>
      <w:numPr>
        <w:ilvl w:val="0"/>
        <w:numId w:val="17"/>
      </w:numPr>
      <w:tabs>
        <w:tab w:val="left" w:pos="216" w:leader="none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left" w:pos="360" w:leader="none"/>
        <w:tab w:val="center" w:pos="4320" w:leader="none"/>
        <w:tab w:val="right" w:pos="8640" w:leader="none"/>
      </w:tabs>
      <w:ind w:left="720" w:hanging="0"/>
    </w:pPr>
    <w:rPr/>
  </w:style>
  <w:style w:type="paragraph" w:styleId="ListBullet5">
    <w:name w:val="List Bullet 5"/>
    <w:basedOn w:val="Normal"/>
    <w:qFormat/>
    <w:pPr>
      <w:numPr>
        <w:ilvl w:val="0"/>
        <w:numId w:val="13"/>
      </w:num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280" w:after="12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280" w:after="24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280" w:after="240"/>
    </w:pPr>
    <w:rPr/>
  </w:style>
  <w:style w:type="paragraph" w:styleId="Contents4">
    <w:name w:val="TOC 4"/>
    <w:basedOn w:val="Normal"/>
    <w:next w:val="Normal"/>
    <w:pPr>
      <w:numPr>
        <w:ilvl w:val="0"/>
        <w:numId w:val="12"/>
      </w:numPr>
      <w:tabs>
        <w:tab w:val="right" w:pos="1152" w:leader="none"/>
        <w:tab w:val="center" w:pos="4320" w:leader="none"/>
        <w:tab w:val="right" w:pos="8640" w:leader="none"/>
        <w:tab w:val="right" w:pos="9346" w:leader="dot"/>
      </w:tabs>
      <w:ind w:right="1440" w:hanging="0"/>
    </w:pPr>
    <w:rPr/>
  </w:style>
  <w:style w:type="paragraph" w:styleId="Style11">
    <w:name w:val="Style1"/>
    <w:basedOn w:val="Normal"/>
    <w:qFormat/>
    <w:pPr/>
    <w:rPr/>
  </w:style>
  <w:style w:type="paragraph" w:styleId="ListBullet2a">
    <w:name w:val="List Bullet 2a"/>
    <w:basedOn w:val="Style11"/>
    <w:qFormat/>
    <w:pPr>
      <w:numPr>
        <w:ilvl w:val="0"/>
        <w:numId w:val="15"/>
      </w:numPr>
    </w:pPr>
    <w:rPr>
      <w:bCs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280" w:after="240"/>
    </w:pPr>
    <w:rPr/>
  </w:style>
  <w:style w:type="paragraph" w:styleId="ListNumber2a">
    <w:name w:val="List Number 2a"/>
    <w:basedOn w:val="Normal"/>
    <w:qFormat/>
    <w:pPr>
      <w:numPr>
        <w:ilvl w:val="0"/>
        <w:numId w:val="10"/>
      </w:numPr>
    </w:pPr>
    <w:rPr>
      <w:u w:val="single"/>
    </w:rPr>
  </w:style>
  <w:style w:type="paragraph" w:styleId="Listnumbera">
    <w:name w:val="List number a"/>
    <w:basedOn w:val="ListBullet3"/>
    <w:qFormat/>
    <w:pPr>
      <w:numPr>
        <w:ilvl w:val="0"/>
        <w:numId w:val="16"/>
      </w:numPr>
      <w:tabs>
        <w:tab w:val="left" w:pos="360" w:leader="none"/>
        <w:tab w:val="center" w:pos="4320" w:leader="none"/>
        <w:tab w:val="right" w:pos="8640" w:leader="none"/>
      </w:tabs>
      <w:spacing w:before="280" w:after="240"/>
    </w:pPr>
    <w:rPr/>
  </w:style>
  <w:style w:type="paragraph" w:styleId="ListBulletblue">
    <w:name w:val="List Bullet blue"/>
    <w:basedOn w:val="ListBullet"/>
    <w:qFormat/>
    <w:pPr>
      <w:numPr>
        <w:ilvl w:val="0"/>
        <w:numId w:val="0"/>
      </w:numPr>
      <w:spacing w:before="280" w:after="60"/>
      <w:ind w:hanging="0"/>
    </w:pPr>
    <w:rPr/>
  </w:style>
  <w:style w:type="paragraph" w:styleId="Listbullet11font">
    <w:name w:val="List bullet 11 font"/>
    <w:basedOn w:val="ListBullet"/>
    <w:qFormat/>
    <w:pPr>
      <w:numPr>
        <w:ilvl w:val="0"/>
        <w:numId w:val="11"/>
      </w:numPr>
    </w:pPr>
    <w:rPr>
      <w:sz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autoSpaceDE w:val="false"/>
      <w:spacing w:before="280" w:after="240"/>
    </w:pPr>
    <w:rPr/>
  </w:style>
  <w:style w:type="paragraph" w:styleId="Header">
    <w:name w:val="Header"/>
    <w:basedOn w:val="Normal"/>
    <w:pPr/>
    <w:rPr>
      <w:szCs w:val="20"/>
    </w:rPr>
  </w:style>
  <w:style w:type="paragraph" w:styleId="ListParagraph">
    <w:name w:val="List Paragraph"/>
    <w:basedOn w:val="Normal"/>
    <w:qFormat/>
    <w:pPr>
      <w:tabs>
        <w:tab w:val="clear" w:pos="4320"/>
        <w:tab w:val="clear" w:pos="8640"/>
      </w:tabs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36:00Z</dcterms:created>
  <dc:creator>Lena Wang</dc:creator>
  <dc:description/>
  <cp:keywords/>
  <dc:language>en-US</dc:language>
  <cp:lastModifiedBy>Philpott, Sheri</cp:lastModifiedBy>
  <cp:lastPrinted>2018-08-23T13:30:00Z</cp:lastPrinted>
  <dcterms:modified xsi:type="dcterms:W3CDTF">2025-03-19T17:49:00Z</dcterms:modified>
  <cp:revision>5</cp:revision>
  <dc:subject/>
  <dc:title>Hazard Assessment For PPE</dc:title>
</cp:coreProperties>
</file>